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NA DOSTAWĘ STOŁU KONFERENCYJNEGO DLA WYDZIAŁU SZTUKI </w:t>
        <w:br/>
        <w:t xml:space="preserve">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</w:t>
      </w:r>
      <w:r>
        <w:rPr/>
        <w:t xml:space="preserve"> </w:t>
      </w:r>
    </w:p>
    <w:tbl>
      <w:tblPr>
        <w:tblW w:w="184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0"/>
        <w:gridCol w:w="597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1200-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ł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68/13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15, 19 , 20 i pkt 1.1 – część III rozdział 1 SIWZ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iał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TOŁU KONFERENCYJNEGO DLA WYDZIAŁU SZTUKI. Nie otwierać przed 10.12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rFonts w:cs="Tahoma" w:ascii="Tahoma" w:hAnsi="Tahoma"/>
          <w:iCs/>
        </w:rPr>
        <w:t>Zobowiązanie winno być złożone w oryginale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z centralnej ewidencji i informacji o działalności gospodarczej, jeżeli odrębne przepisy wymagają wpisu do rejestru lub ewidencji</w:t>
      </w:r>
      <w:r>
        <w:rPr>
          <w:rFonts w:cs="Tahoma" w:ascii="Tahoma" w:hAnsi="Tahoma"/>
        </w:rPr>
        <w:t xml:space="preserve">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nie wydaje się dokumentu z pkt. 2.3. ,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Normal"/>
        <w:numPr>
          <w:ilvl w:val="0"/>
          <w:numId w:val="9"/>
        </w:numPr>
        <w:spacing w:lineRule="auto" w:line="360" w:before="100" w:after="100"/>
        <w:rPr>
          <w:rFonts w:ascii="Tahoma" w:hAnsi="Tahoma" w:cs="Tahoma"/>
        </w:rPr>
      </w:pPr>
      <w:r>
        <w:rPr>
          <w:rFonts w:cs="Tahoma" w:ascii="Tahoma" w:hAnsi="Tahoma"/>
          <w:b/>
        </w:rPr>
        <w:t>W związku z art. 26 ust. 2d ustawy Prawo zamówień publicznych, Zamawiający żąda złożenia w ofercie listy podmiotów należących do tej samej grupy kapitałowej, o której mowa w art. 24 ust. 2 pkt 5 ustawy albo informacji o tym, że Wykonawca nie należy do grupy kapitałowej</w:t>
      </w:r>
      <w:r>
        <w:rPr>
          <w:rFonts w:cs="Tahoma" w:ascii="Tahoma" w:hAnsi="Tahoma"/>
        </w:rPr>
        <w:t>.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12.2013 r. 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 – mgr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stołu konferencyjnego dla Wydziału Sztuki Akademii im. Jana Długosza w Częstochowie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magane parametry stołu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ół konferencyjny owalny- naturalne fornirowane drewno, nogi z naturalnego fornirowanego drewna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kolor: mahoń palisander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Tahoma" w:ascii="Tahoma" w:hAnsi="Tahoma"/>
        </w:rPr>
        <w:t>stół: 10-osobowy o wymiarach podstawowych: wysokość 75 cm, szerokość 100 cm, długość 200 cm;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odatkowo: blat dający możliwość powiększenia długości stołu do 250 cm /dodatkowy blat o długości 50 cm- z naturalnego drewna fornirowanego/- po rozsunięciu dający możliwość korzystania ze stołu przez 12 osób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Określone w opisie parametry techniczne i wymagania należy traktować jako określenie wymaganego minimalnego standardu i parametrów techniczny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zakres zamówienia wchodzi dostarczenie mebli do Zamawiającego i ich monta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Miejsce realizacji zamówienia: Wydział Sztuki, ul. Waszyngtona 4/8, 42-200 Częstochowa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Termin realizacji: 14 dni licząc od daty zawarcia um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magany okres gwarancji na przedmiot zamówienia: minimum 24 miesiące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Cs/>
          <w:sz w:val="20"/>
        </w:rPr>
        <w:t>Cena zawarta w ofercie musi być określona jednoznacznie i być ceną ryczałtową, ostateczną i stał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nie podlegająca odrzuceniu z najniższą ceną (brutto) realizacji całości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zamawianych mebli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SPORZADZIŁ:</w:t>
        <w:tab/>
        <w:tab/>
        <w:tab/>
        <w:tab/>
        <w:tab/>
        <w:t xml:space="preserve">                   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Barbara Czerwińska                                                          Kanclerz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ab/>
        <w:tab/>
        <w:tab/>
        <w:t xml:space="preserve"> </w:t>
        <w:tab/>
        <w:t xml:space="preserve">          </w:t>
        <w:tab/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08:00Z</dcterms:created>
  <dc:creator>administrator</dc:creator>
  <dc:description/>
  <cp:keywords/>
  <dc:language>en-US</dc:language>
  <cp:lastModifiedBy>bczerwinska</cp:lastModifiedBy>
  <cp:lastPrinted>2013-10-28T09:50:00Z</cp:lastPrinted>
  <dcterms:modified xsi:type="dcterms:W3CDTF">2013-11-29T10:25:00Z</dcterms:modified>
  <cp:revision>5</cp:revision>
  <dc:subject/>
  <dc:title>DOKUMENTACJA PRZETARGOWA W SPRAWIE NR REJ</dc:title>
</cp:coreProperties>
</file>